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28888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943069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854911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46925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342613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35299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306928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73364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491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727026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18337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77443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283006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15829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72696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32966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228007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97089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22865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68691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4014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399662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665326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01515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32272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122781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